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28219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</w:tblGrid>
                            <w:tr>
                              <w:trPr/>
                              <w:tc>
                                <w:tcPr>
                                  <w:tcW w:w="3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4" w:leader="none"/>
                                      <w:tab w:val="left" w:pos="5848" w:leader="none"/>
                                    </w:tabs>
                                    <w:spacing w:lineRule="exact" w:line="2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о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4" w:leader="none"/>
                                      <w:tab w:val="left" w:pos="5848" w:leader="none"/>
                                    </w:tabs>
                                    <w:spacing w:lineRule="exact" w:line="2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яд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ійсненн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ішньо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ін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кост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ішньог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уди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птицькі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йонні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ржавні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іністраці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вівсько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4.1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78pt;mso-wrap-distance-left:9pt;mso-wrap-distance-right:0pt;mso-wrap-distance-top:0pt;mso-wrap-distance-bottom:0pt;margin-top:-8.6pt;mso-position-vertical-relative:text;margin-left:30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4"/>
                      </w:tblGrid>
                      <w:tr>
                        <w:trPr/>
                        <w:tc>
                          <w:tcPr>
                            <w:tcW w:w="35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4" w:leader="none"/>
                                <w:tab w:val="left" w:pos="5848" w:leader="none"/>
                              </w:tabs>
                              <w:spacing w:lineRule="exact" w:line="2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дато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4" w:leader="none"/>
                                <w:tab w:val="left" w:pos="5848" w:leader="none"/>
                              </w:tabs>
                              <w:spacing w:lineRule="exact" w:line="2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ійсненн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утрішньої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цінк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кост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утрішньог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удит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птицькі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йонні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ржавній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іністрації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ьвівської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асті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унк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4.1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60"/>
        <w:jc w:val="center"/>
        <w:rPr/>
      </w:pPr>
      <w:r>
        <w:rPr/>
        <w:t>Висновок*</w:t>
      </w:r>
    </w:p>
    <w:p>
      <w:pPr>
        <w:pStyle w:val="Normal"/>
        <w:spacing w:lineRule="exact" w:line="260"/>
        <w:jc w:val="center"/>
        <w:rPr/>
      </w:pPr>
      <w:r>
        <w:rPr/>
        <w:t>до проведеного внутрішнього аудиту відповідно до розпорядження ________________</w:t>
      </w:r>
    </w:p>
    <w:p>
      <w:pPr>
        <w:pStyle w:val="Normal"/>
        <w:spacing w:lineRule="exact" w:line="260"/>
        <w:jc w:val="center"/>
        <w:rPr/>
      </w:pPr>
      <w:r>
        <w:rPr/>
        <w:t>від «__»______ ____  року № _____</w:t>
      </w:r>
    </w:p>
    <w:p>
      <w:pPr>
        <w:pStyle w:val="Normal"/>
        <w:spacing w:lineRule="exact" w:line="260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</w:t>
      </w:r>
    </w:p>
    <w:p>
      <w:pPr>
        <w:pStyle w:val="Normal"/>
        <w:spacing w:lineRule="exact" w:line="260"/>
        <w:jc w:val="center"/>
        <w:rPr>
          <w:sz w:val="20"/>
          <w:szCs w:val="20"/>
        </w:rPr>
      </w:pPr>
      <w:r>
        <w:rPr>
          <w:sz w:val="20"/>
          <w:szCs w:val="20"/>
        </w:rPr>
        <w:t>(назва об’єкта аудиту)</w:t>
      </w:r>
    </w:p>
    <w:p>
      <w:pPr>
        <w:pStyle w:val="Normal"/>
        <w:spacing w:lineRule="exact" w:line="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2206"/>
      </w:tblGrid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н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ак / н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за необхідності надати короткі пояснення)**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Чи проведено попереднє вивчення об’єкта аудиту та питань, що з ним пов’язані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Чи сформовано цілі внутрішнього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 Чи виконано усі необхідні процедури складання, узгодження і затвердження програми внутрішнього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Чи проведено достатній обсяг робіт для досягнення цілей внутрішнього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 Чи виконано усі процедури відповідно до затвердженої програми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 Чи дотримувались під час здійснення внутрішнього аудиту вимог нормативно-правових актів та внутрішніх документів у частині граничних термінів проведення внутрішнього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 Чи підтверджують складені робочі документи  внутрішнього аудиту фактичне дослідження усіх програмних питань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 Чи підтверджують робочі документи внутрішнього аудиту повноту дій керівника, членів аудиторської групи під час збору аудиторських доказів для обґрунтування аудиторських висновків у розрізі кож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ретного питання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9. Чи відповідають використані методи і процедури вимогам внутрішніх документів та цілям дослідження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0. Чи в повному обсязі та чітко задокументовані в аудиторському  звіті обставини, аудиторські докази та факти встановлених недоліків, порушень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1. Чи зібрано достатньо доказів для обґрунтування висновків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2. Чи правильно в аудиторському  звіті кваліфіковані  та задокументовані порушення, недоліки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3. Чи своєчасно надано проект аудиторського звіту для ознайомлення відповідальним за діяльність підконтрольного суб’єкта внутрішнього аудиту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4. Чи надано аудиторські рекомендації стосовно усіх встановлених порушень та недоліків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5. Чи відповідають надані аудиторські рекомендації Стандартам та внутрішнім нормативним документам (конструктивні, практичні, реальні до впровадження, визначають очікувані результати тощо)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16. Чи надавались коментарі особами, відповідальними за діяльність підконтрольного суб’єкта внутрішнього аудиту? Якщо так, чи вчасно та в повному обсязі розглянуто такі коментарі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17. Чи дотримувалися працівниками Сектору (посадовими особами структурних підрозділів облдержадміністрації) під час проведення внутрішнього аудиту вимоги Кодексу етики працівників підрозділу внутрішнього аудиту, затвердженого наказом Міністерства фінансів України від 29.09.2011 № 1217?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 Чи наявні зауваження щодо якості матеріалів внутрішнього аудиту? Якщо так, які рекомендації надавались для їх усунення?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60"/>
        <w:jc w:val="both"/>
        <w:rPr/>
      </w:pPr>
      <w:r>
        <w:rPr/>
        <w:t xml:space="preserve">          </w:t>
      </w:r>
    </w:p>
    <w:p>
      <w:pPr>
        <w:pStyle w:val="Normal"/>
        <w:spacing w:lineRule="exact" w:line="2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567"/>
        <w:jc w:val="both"/>
        <w:rPr/>
      </w:pPr>
      <w:r>
        <w:rPr/>
        <w:t xml:space="preserve">*Висновок заповнюється за результатами проведеного внутрішнього аудиту з урахуванням роботи всієї аудиторської групи. У разі наявності зауважень до роботи окремих членів аудиторської групи коротко надаються пояснення по окремому випадку. </w:t>
      </w:r>
    </w:p>
    <w:p>
      <w:pPr>
        <w:pStyle w:val="Normal"/>
        <w:spacing w:lineRule="exact" w:line="260"/>
        <w:jc w:val="both"/>
        <w:rPr/>
      </w:pPr>
      <w:r>
        <w:rPr/>
        <w:t xml:space="preserve">        </w:t>
      </w:r>
      <w:r>
        <w:rPr/>
        <w:t>**У разі встановлення недоліків під час здійснення постійного моніторингу діяльності з внутрішнього аудиту – зазначити надані рекомендації щодо їх усунення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rPr>
          <w:lang w:val="uk-UA"/>
        </w:rPr>
      </w:pPr>
      <w:r>
        <w:rPr/>
        <w:t xml:space="preserve">_______________                  </w:t>
      </w:r>
      <w:r>
        <w:rPr>
          <w:lang w:val="uk-UA"/>
        </w:rPr>
        <w:t xml:space="preserve">    </w:t>
      </w:r>
      <w:r>
        <w:rPr/>
        <w:t xml:space="preserve"> _________________</w:t>
      </w:r>
      <w:r>
        <w:rPr>
          <w:lang w:val="uk-UA"/>
        </w:rPr>
        <w:t xml:space="preserve">                         _________________</w:t>
      </w:r>
    </w:p>
    <w:p>
      <w:pPr>
        <w:pStyle w:val="Normal"/>
        <w:spacing w:lineRule="exact" w:line="30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сада</w:t>
      </w:r>
      <w:r>
        <w:rPr>
          <w:sz w:val="20"/>
          <w:szCs w:val="20"/>
          <w:lang w:val="uk-UA"/>
        </w:rPr>
        <w:t xml:space="preserve">)                                                     </w:t>
      </w:r>
      <w:r>
        <w:rPr>
          <w:sz w:val="20"/>
          <w:szCs w:val="20"/>
        </w:rPr>
        <w:t xml:space="preserve"> (підпис)</w:t>
        <w:tab/>
        <w:tab/>
        <w:tab/>
        <w:tab/>
        <w:t xml:space="preserve">           (П.І.Б)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both"/>
        <w:rPr/>
      </w:pPr>
      <w:r>
        <w:rPr/>
        <w:t>«__»_________ ____ рок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52" w:leader="none"/>
        </w:tabs>
        <w:rPr>
          <w:lang w:val="en-US"/>
        </w:rPr>
      </w:pPr>
      <w:r>
        <w:rPr/>
        <w:tab/>
      </w:r>
      <w:r>
        <w:rPr>
          <w:lang w:val="en-US"/>
        </w:rPr>
        <w:t>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996" w:leader="none"/>
        <w:tab w:val="right" w:pos="9355" w:leader="none"/>
      </w:tabs>
      <w:rPr>
        <w:lang w:val="en-US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uk-UA"/>
      </w:rPr>
      <w:t xml:space="preserve">Продовження додатка </w:t>
    </w:r>
    <w:r>
      <w:rPr>
        <w:lang w:val="en-US"/>
      </w:rPr>
      <w:t>3</w:t>
    </w:r>
  </w:p>
  <w:p>
    <w:pPr>
      <w:pStyle w:val="Header"/>
      <w:tabs>
        <w:tab w:val="center" w:pos="4677" w:leader="none"/>
        <w:tab w:val="center" w:pos="4819" w:leader="none"/>
        <w:tab w:val="left" w:pos="6996" w:leader="none"/>
        <w:tab w:val="right" w:pos="9355" w:leader="none"/>
      </w:tabs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isutekst211p">
    <w:name w:val="Sisutekst (2) + 11 p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isutekst2">
    <w:name w:val="Sisutekst (2)_"/>
    <w:qFormat/>
    <w:rPr>
      <w:sz w:val="28"/>
      <w:szCs w:val="28"/>
      <w:shd w:fill="FFFFFF" w:val="clear"/>
    </w:rPr>
  </w:style>
  <w:style w:type="character" w:styleId="Sisutekst211pRasvane">
    <w:name w:val="Sisutekst (2) + 11 p;Rasvan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isutekst2311pRasvane">
    <w:name w:val="Sisutekst (23) + 11 p;Rasvane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isutekst2311pMittekursiiv">
    <w:name w:val="Sisutekst (23) + 11 p;Mitte kursiiv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isutekst2311p">
    <w:name w:val="Sisutekst (23) + 11 p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isutekst21">
    <w:name w:val="Sisutekst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43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12T10:02:00Z</dcterms:modified>
  <cp:revision>7</cp:revision>
  <dc:subject/>
  <dc:title> </dc:title>
</cp:coreProperties>
</file>